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3-4</w:t>
      </w:r>
    </w:p>
    <w:p>
      <w:pPr>
        <w:pStyle w:val="Heading1"/>
        <w:rPr/>
      </w:pPr>
      <w:r>
        <w:rPr/>
        <w:t>Photograph #57: “Emily’s Kitchen, Daufuskie Island, Sou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me two things that you find interesting about this kit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is this kitchen different or similar to your kitch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does this kitchen tell you about the people whose kitchen 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What would you change about this kitchen? Wh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hat do you think is going to happen or already happened in this kitchen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3:50:00Z</dcterms:created>
  <dc:creator>Mary Grace Bateman</dc:creator>
  <dc:description/>
  <dc:language>en-US</dc:language>
  <cp:lastModifiedBy>Boston College</cp:lastModifiedBy>
  <cp:lastPrinted>2003-10-03T14:48:00Z</cp:lastPrinted>
  <dcterms:modified xsi:type="dcterms:W3CDTF">2003-10-03T18:56:00Z</dcterms:modified>
  <cp:revision>3</cp:revision>
  <dc:subject/>
  <dc:title>Missy Mita</dc:title>
</cp:coreProperties>
</file>